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ind w:firstLine="709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меры социальной поддержки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в виде компенсации расходов, связанных с осуществлением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мероприятий по газификаци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Cs/>
          <w:sz w:val="16"/>
          <w:szCs w:val="16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1. Предмет регулирования настоящего Закон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Законом предусматривается предоставление отдельным категориям граждан, проживающих на территории Новосибирской области (далее – граждане), меры социальной поддержки в виде компенсации расходов, связанных с осуществлением мероприятий по газификации принадлежащего им (членам их семей) на праве собственности жилого дома, части жилого дома (далее – жилой дом), расположенных на территории Новосибирской области и вошедших в региональную программу Новосибирской области в сфере газификации (далее – компенсация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Категории граждан, имеющих право на компенсацию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 на компенсацию имеют следующие категории граждан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частники Великой Отечественной войн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инвалиды Великой Отечественной войны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 супруги погибших (умерших) участников Великой Отечественной войны, инвалидов Великой Отечественной войны, не вступившие в повторный брак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лица, награжденные знаком «Жителю блокадного Ленинграда», лица, награжденные знаком «Житель осажденного Севастополя»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 бывшие несовершеннолетние узники концлагерей, гетто,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одиноко проживающие ветераны труда, граждане, приравненные к ним по состоянию на 31 декабря 2004 г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7) одиноко проживающие ветераны труда Новосибирской области;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) одиноко проживающие инвалиды </w:t>
      </w:r>
      <w:r>
        <w:rPr>
          <w:rFonts w:cs="Times New Roman" w:ascii="Times New Roman" w:hAnsi="Times New Roman"/>
          <w:sz w:val="28"/>
          <w:szCs w:val="28"/>
          <w:lang w:eastAsia="ru-RU"/>
        </w:rPr>
        <w:t>I или II групп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раждане, имеющие ребенка-инвалида.</w:t>
      </w:r>
    </w:p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3. Компенсация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ам, указанным в статье 2 настоящего Закона, предоставляется компенсация в размере 50 процентов фактически понесенных ими расходов, связанных с осуществлением мероприятий по газификации жилого дома, а именно по подключению (технологическому присоединению) в пределах границ земельных участков, на которых располагаются принадлежащие им (членам их семей) на праве собственности жилые дома, и (или) по установке газоиспользующего оборудования, и (или) по строительству либо реконструкции внутреннего </w:t>
      </w:r>
      <w:r>
        <w:rPr>
          <w:rFonts w:cs="Times New Roman" w:ascii="Times New Roman" w:hAnsi="Times New Roman"/>
          <w:color w:val="000000"/>
          <w:sz w:val="28"/>
          <w:szCs w:val="28"/>
        </w:rPr>
        <w:t>газопровода объекта капитального строительства,</w:t>
      </w:r>
      <w:r>
        <w:rPr>
          <w:rFonts w:cs="Times New Roman" w:ascii="Times New Roman" w:hAnsi="Times New Roman"/>
          <w:sz w:val="28"/>
          <w:szCs w:val="28"/>
        </w:rPr>
        <w:t xml:space="preserve"> и (или) по установке прибора учета газа, и (или) по поставке газоиспользующего оборудования, и (или) по поставке прибора учета газа, но не более 35 000 руб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Предоставление компенсации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 Предоставление компенсации осуществляется государственными казенными учреждениями Новосибирской области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ведомственными областному исполнительному органу государственной власти Новосибирской области, уполномоченному в сфере социальной защиты населения (центрами социальной поддержки населения). 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sz w:val="28"/>
          <w:szCs w:val="28"/>
        </w:rPr>
        <w:t xml:space="preserve">Компенсация предоставляется при условии, что гражданин, указанный в статье 2 настоящего Закона, проживает в газифицируемом жилом доме и является собственником или членом семьи собственника указанного жилого дома (супруг, родители, дети). 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 Компенсация предоставляется однократно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роживании в одном</w:t>
      </w:r>
      <w:r>
        <w:rPr>
          <w:rFonts w:cs="Times New Roman" w:ascii="Times New Roman" w:hAnsi="Times New Roman"/>
          <w:sz w:val="28"/>
          <w:szCs w:val="28"/>
        </w:rPr>
        <w:t xml:space="preserve"> жилом доме нескольких граждан, имеющих право на компенсацию в соответствии с настоящим Законом, компенсация предоставляется одному из них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рядок предоставления компенсац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 Правительством Новосибирской облас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5. Финансирование расходов, связанных с реализацией настоящего Закон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ирование расходов, связанных с реализацией настоящего Закона, осуществляется за счет средств областного бюджета Новосибирской област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6. Порядок вступления в силу настоящего Закон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через 10 дней после дня его официального опубликования, распространяет свое действие на правоотношения, возникшие с 1 января 2022 года, и действует до 31 декабря 2025 год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А.А. Травников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 2022 г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__ – ОЗ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  <w:lang w:val="en-US"/>
    </w:rPr>
  </w:style>
  <w:style w:type="character" w:styleId="Style18">
    <w:name w:val="Тема примечания Знак"/>
    <w:qFormat/>
    <w:rPr>
      <w:rFonts w:cs="Times New Roman"/>
      <w:b/>
      <w:lang w:val="en-US"/>
    </w:rPr>
  </w:style>
  <w:style w:type="character" w:styleId="Style19">
    <w:name w:val="Верхний колонтитул Знак"/>
    <w:qFormat/>
    <w:rPr>
      <w:rFonts w:cs="Times New Roman"/>
      <w:sz w:val="22"/>
      <w:lang w:val="en-US"/>
    </w:rPr>
  </w:style>
  <w:style w:type="character" w:styleId="Style20">
    <w:name w:val="Нижний колонтитул Знак"/>
    <w:qFormat/>
    <w:rPr>
      <w:rFonts w:cs="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05:00Z</dcterms:created>
  <dc:creator>Вандакурова И.В.</dc:creator>
  <dc:description/>
  <cp:keywords/>
  <dc:language>en-US</dc:language>
  <cp:lastModifiedBy>pavi</cp:lastModifiedBy>
  <cp:lastPrinted>2022-02-10T10:00:00Z</cp:lastPrinted>
  <dcterms:modified xsi:type="dcterms:W3CDTF">2022-02-14T09:28:00Z</dcterms:modified>
  <cp:revision>4</cp:revision>
  <dc:subject/>
  <dc:title/>
</cp:coreProperties>
</file>